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3. 12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hlídka Londýna – jeho památky a Londýn z pohledu bezdomovce – 2. část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 – poslechová cvičení 5 - 7 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jmenuj nejznámější památky Londýna, o kterých jsme hovořili, tomu v učebnici cvičení 3, k fotografiím přidej správný text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rojedeme se zájezdovým autobusem na Piccadily Circuc, ke královskému paláci a zastavíme se u bezdomovkyně – to vše by měli žáci z poslechu vyrozumět, poté práce s knihou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řečteme a přeložíme ukázku z časopisu, který bezdomovkyně prodává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jí naši bezdomovci takové možnosti – diskuz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acovní sešit – doplň bubliny v obrázku, vypracuj křížovku. Co ti říká tajenka?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řiprav se na čtení a překla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56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12-13T12:21:00Z</dcterms:modified>
  <cp:revision>4</cp:revision>
  <dc:subject/>
  <dc:title/>
</cp:coreProperties>
</file>